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36"/>
          <w:szCs w:val="36"/>
          <w:u w:val="none"/>
        </w:rPr>
      </w:pPr>
      <w:r>
        <w:rPr>
          <w:rFonts w:cs="Calibri" w:ascii="Calibri" w:hAnsi="Calibri"/>
          <w:sz w:val="36"/>
          <w:szCs w:val="36"/>
          <w:u w:val="none"/>
        </w:rPr>
        <w:t>AUSTRALIAN NETWORK PRACTICE FIRM LIST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36"/>
          <w:u w:val="single"/>
        </w:rPr>
      </w:pPr>
      <w:r>
        <w:rPr>
          <w:rFonts w:cs="Calibri" w:ascii="Calibri" w:hAnsi="Calibri"/>
          <w:b/>
          <w:bCs/>
          <w:sz w:val="28"/>
          <w:szCs w:val="36"/>
          <w:u w:val="single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85"/>
        <w:gridCol w:w="2693"/>
        <w:gridCol w:w="2410"/>
        <w:gridCol w:w="851"/>
        <w:gridCol w:w="1134"/>
      </w:tblGrid>
      <w:tr>
        <w:trPr>
          <w:trHeight w:val="5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M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SCHOOL/COLLEGE/INSTITU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DDRES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UBUR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/CODE</w:t>
            </w:r>
          </w:p>
        </w:tc>
      </w:tr>
      <w:tr>
        <w:trPr>
          <w:trHeight w:val="5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StrongEmphasis"/>
              </w:rPr>
              <w:t>Hamilton Outdoor Trader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Hamilton Secondary Colleg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Address"/>
              </w:rPr>
              <w:t>815 Marion R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</w:rPr>
            </w:pPr>
            <w:r>
              <w:rPr>
                <w:rStyle w:val="Address"/>
                <w:caps/>
              </w:rPr>
              <w:t>Mitchell Par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Address"/>
              </w:rPr>
              <w:t>5043</w:t>
            </w: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StrongEmphasis"/>
              </w:rPr>
              <w:t>Ahead of the Rest Circular Head Virtual Touris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Smithton High Schoo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Address"/>
              </w:rPr>
              <w:t>Mill R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Address"/>
                <w:caps/>
              </w:rPr>
              <w:t>Smitht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Address"/>
              </w:rPr>
              <w:t>7330</w:t>
            </w: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StrongEmphasis"/>
              </w:rPr>
              <w:t>Bellafiori Pty Lt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Albion Park High Schoo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Address"/>
              </w:rPr>
              <w:t>120 Church 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Address"/>
                <w:caps/>
              </w:rPr>
              <w:t>Albion Par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NS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Address"/>
              </w:rPr>
              <w:t>2527</w:t>
            </w: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StrongEmphasis"/>
              </w:rPr>
              <w:t>CITy expreS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Canberra Institute of Technolog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Address"/>
              </w:rPr>
              <w:t xml:space="preserve">Constitution Av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Address"/>
                <w:caps/>
              </w:rPr>
              <w:t>Re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Address"/>
              </w:rPr>
              <w:t>2612</w:t>
            </w: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StrongEmphasis"/>
              </w:rPr>
              <w:t>Crocodylus Worl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Charles Darwin Universit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Address"/>
              </w:rPr>
              <w:t>Charles Darwin Universi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Address"/>
                <w:caps/>
              </w:rPr>
              <w:t>Casuar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Address"/>
              </w:rPr>
              <w:t>0810</w:t>
            </w:r>
          </w:p>
        </w:tc>
      </w:tr>
      <w:tr>
        <w:trPr>
          <w:trHeight w:val="5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StrongEmphasis"/>
              </w:rPr>
              <w:t>Crownpool Diverse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Liverpool Girls Hig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Address"/>
              </w:rPr>
              <w:t xml:space="preserve">Forbes 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Address"/>
                <w:caps/>
              </w:rPr>
              <w:t>Liverpoo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S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Address"/>
              </w:rPr>
              <w:t>2170</w:t>
            </w:r>
          </w:p>
        </w:tc>
      </w:tr>
      <w:tr>
        <w:trPr>
          <w:trHeight w:val="5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StrongEmphasis"/>
              </w:rPr>
              <w:t>Diamonds, Pearls &amp; Bauble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Sydney Institute of Technolog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Address"/>
              </w:rPr>
              <w:t>Mary Ann 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Address"/>
                <w:caps/>
              </w:rPr>
              <w:t>Ultim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S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Address"/>
              </w:rPr>
              <w:t>2007</w:t>
            </w: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StrongEmphasis"/>
              </w:rPr>
              <w:t>eat Centra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Central West TAF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Address"/>
              </w:rPr>
              <w:t xml:space="preserve">Locked Bag 103 W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Address"/>
                <w:caps/>
              </w:rPr>
              <w:t>Geraldt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Address"/>
              </w:rPr>
              <w:t>6531</w:t>
            </w:r>
          </w:p>
        </w:tc>
      </w:tr>
      <w:tr>
        <w:trPr>
          <w:trHeight w:val="5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StrongEmphasis"/>
              </w:rPr>
              <w:t>Novawarra Beachsid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Illawarra Institute of TAF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Address"/>
              </w:rPr>
              <w:t xml:space="preserve">3 Rowland Av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Address"/>
                <w:bCs/>
                <w:caps/>
              </w:rPr>
              <w:t>Wollongo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S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Address"/>
              </w:rPr>
              <w:t>2500</w:t>
            </w: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StrongEmphasis"/>
              </w:rPr>
              <w:t>Fremantle Lobster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Challenger Institute of TAFE, Beaconsfield Camp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Address"/>
              </w:rPr>
              <w:t xml:space="preserve">41 South Tc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Address"/>
                <w:caps/>
              </w:rPr>
              <w:t>Fremant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Address"/>
              </w:rPr>
              <w:t>6160</w:t>
            </w:r>
          </w:p>
        </w:tc>
      </w:tr>
      <w:tr>
        <w:trPr>
          <w:trHeight w:val="5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StrongEmphasis"/>
              </w:rPr>
              <w:t>Gynina's Chocolate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ymea Technology High Schoo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Address"/>
              </w:rPr>
              <w:t xml:space="preserve">Princes Hw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Address"/>
                <w:caps/>
              </w:rPr>
              <w:t>Gyme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S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Address"/>
              </w:rPr>
              <w:t>2227</w:t>
            </w: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StrongEmphasis"/>
              </w:rPr>
              <w:t>Hamilton Outdoor Trader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Secondary Colleg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Address"/>
              </w:rPr>
              <w:t xml:space="preserve">815 Marion Rd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Address"/>
                <w:caps/>
              </w:rPr>
              <w:t>Mitchell Par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Address"/>
              </w:rPr>
              <w:t>5043</w:t>
            </w: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StrongEmphasis"/>
              </w:rPr>
              <w:t>Office.co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Marden Senior Colleg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Address"/>
              </w:rPr>
              <w:t>Marden R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Address"/>
                <w:caps/>
              </w:rPr>
              <w:t>Marden</w:t>
            </w:r>
            <w:r>
              <w:rPr>
                <w:rStyle w:val="Addres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Address"/>
              </w:rPr>
              <w:t>5070</w:t>
            </w: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StrongEmphasis"/>
              </w:rPr>
              <w:t>Xcelerat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Chisholm Institute of TAFE, Berwick Camp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Address"/>
              </w:rPr>
              <w:t>25 Kangan Dr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Address"/>
                <w:caps/>
              </w:rPr>
              <w:t>Berwic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Address"/>
              </w:rPr>
              <w:t>3806</w:t>
            </w:r>
            <w:r>
              <w:rPr/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440" w:right="144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ddress">
    <w:name w:val="address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2:22:00Z</dcterms:created>
  <dc:creator>North Coast Institute TAFE</dc:creator>
  <dc:description/>
  <cp:keywords/>
  <dc:language>en-US</dc:language>
  <cp:lastModifiedBy>Karen Bulbert</cp:lastModifiedBy>
  <cp:lastPrinted>2002-05-23T16:51:00Z</cp:lastPrinted>
  <dcterms:modified xsi:type="dcterms:W3CDTF">2011-02-22T10:21:00Z</dcterms:modified>
  <cp:revision>3</cp:revision>
  <dc:subject/>
  <dc:title>Practice_Firm_List.doc</dc:title>
</cp:coreProperties>
</file>